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000000</w:t>
        <w:tab/>
        <w:t>99900372</w:t>
        <w:tab/>
        <w:t>0</w:t>
        <w:tab/>
        <w:t>0</w:t>
        <w:tab/>
        <w:t>Проблемы государственной безопасност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0000</w:t>
        <w:tab/>
        <w:t>99900018</w:t>
        <w:tab/>
        <w:t>1</w:t>
        <w:tab/>
        <w:t>99900372</w:t>
        <w:tab/>
        <w:t xml:space="preserve">   Террор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1000</w:t>
        <w:tab/>
        <w:t>99900020</w:t>
        <w:tab/>
        <w:t>2</w:t>
        <w:tab/>
        <w:t>99900018</w:t>
        <w:tab/>
        <w:t xml:space="preserve">      Террористические акт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1010</w:t>
        <w:tab/>
        <w:t>99900034</w:t>
        <w:tab/>
        <w:t>3</w:t>
        <w:tab/>
        <w:t>99900020</w:t>
        <w:tab/>
        <w:t xml:space="preserve">         Террористический взры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1011</w:t>
        <w:tab/>
        <w:t>99900036</w:t>
        <w:tab/>
        <w:t>4</w:t>
        <w:tab/>
        <w:t>99900034</w:t>
        <w:tab/>
        <w:t xml:space="preserve">            Атака смертник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1012</w:t>
        <w:tab/>
        <w:t>99900038</w:t>
        <w:tab/>
        <w:t>4</w:t>
        <w:tab/>
        <w:t>99900034</w:t>
        <w:tab/>
        <w:t xml:space="preserve">            Подрыв транспортного средств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1013</w:t>
        <w:tab/>
        <w:t>99900042</w:t>
        <w:tab/>
        <w:t>4</w:t>
        <w:tab/>
        <w:t>99900034</w:t>
        <w:tab/>
        <w:t xml:space="preserve">            Диверсионно-террористическая акц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1020</w:t>
        <w:tab/>
        <w:t>99900040</w:t>
        <w:tab/>
        <w:t>3</w:t>
        <w:tab/>
        <w:t>99900020</w:t>
        <w:tab/>
        <w:t xml:space="preserve">         Захват заложник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1030</w:t>
        <w:tab/>
        <w:t>99900044</w:t>
        <w:tab/>
        <w:t>3</w:t>
        <w:tab/>
        <w:t>99900020</w:t>
        <w:tab/>
        <w:t xml:space="preserve">         Захват (угон) транспортного средств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1030</w:t>
        <w:tab/>
        <w:t>99900046</w:t>
        <w:tab/>
        <w:t>3</w:t>
        <w:tab/>
        <w:t>99900020</w:t>
        <w:tab/>
        <w:t xml:space="preserve">         Убийство с террористической целью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4000</w:t>
        <w:tab/>
        <w:t>99900022</w:t>
        <w:tab/>
        <w:t>2</w:t>
        <w:tab/>
        <w:t>99900018</w:t>
        <w:tab/>
        <w:t xml:space="preserve">      Технологический террор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4010</w:t>
        <w:tab/>
        <w:t>99900026</w:t>
        <w:tab/>
        <w:t>3</w:t>
        <w:tab/>
        <w:t>99900022</w:t>
        <w:tab/>
        <w:t xml:space="preserve">         Ядерный террор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4020</w:t>
        <w:tab/>
        <w:t>99900028</w:t>
        <w:tab/>
        <w:t>3</w:t>
        <w:tab/>
        <w:t>99900022</w:t>
        <w:tab/>
        <w:t xml:space="preserve">         Биологический террор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4030</w:t>
        <w:tab/>
        <w:t>99900030</w:t>
        <w:tab/>
        <w:t>3</w:t>
        <w:tab/>
        <w:t>99900022</w:t>
        <w:tab/>
        <w:t xml:space="preserve">         Химический террор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4040</w:t>
        <w:tab/>
        <w:t>99900032</w:t>
        <w:tab/>
        <w:t>3</w:t>
        <w:tab/>
        <w:t>99900022</w:t>
        <w:tab/>
        <w:t xml:space="preserve">         Кибертеррор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5000</w:t>
        <w:tab/>
        <w:t>99900024</w:t>
        <w:tab/>
        <w:t>2</w:t>
        <w:tab/>
        <w:t>99900018</w:t>
        <w:tab/>
        <w:t xml:space="preserve">      Организация и обеспечение террористической деятельност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6000</w:t>
        <w:tab/>
        <w:t>99900098</w:t>
        <w:tab/>
        <w:t>2</w:t>
        <w:tab/>
        <w:t>99900018</w:t>
        <w:tab/>
        <w:t xml:space="preserve">      Международный террор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107000</w:t>
        <w:tab/>
        <w:t>99900114</w:t>
        <w:tab/>
        <w:t>2</w:t>
        <w:tab/>
        <w:t>99900018</w:t>
        <w:tab/>
        <w:t xml:space="preserve">      Незаконные вооруженные формирова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200000</w:t>
        <w:tab/>
        <w:t>99900250</w:t>
        <w:tab/>
        <w:t>1</w:t>
        <w:tab/>
        <w:t>99900372</w:t>
        <w:tab/>
        <w:t xml:space="preserve">   Экстрем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201000</w:t>
        <w:tab/>
        <w:t>99900252</w:t>
        <w:tab/>
        <w:t>2</w:t>
        <w:tab/>
        <w:t>99900250</w:t>
        <w:tab/>
        <w:t xml:space="preserve">      Разжигание розн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202000</w:t>
        <w:tab/>
        <w:t>99900004</w:t>
        <w:tab/>
        <w:t>2</w:t>
        <w:tab/>
        <w:t>99900250</w:t>
        <w:tab/>
        <w:t xml:space="preserve">      Сепарат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203000</w:t>
        <w:tab/>
        <w:t>99900254</w:t>
        <w:tab/>
        <w:t>2</w:t>
        <w:tab/>
        <w:t>99900250</w:t>
        <w:tab/>
        <w:t xml:space="preserve">      Распространение, пропаганда нацизм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204000</w:t>
        <w:tab/>
        <w:t>99900256</w:t>
        <w:tab/>
        <w:t>2</w:t>
        <w:tab/>
        <w:t>99900250</w:t>
        <w:tab/>
        <w:t xml:space="preserve">      Использование нацистской символи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205000</w:t>
        <w:tab/>
        <w:t>99900276</w:t>
        <w:tab/>
        <w:t>2</w:t>
        <w:tab/>
        <w:t>99900250</w:t>
        <w:tab/>
        <w:t xml:space="preserve">      Призывы к насилию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206000</w:t>
        <w:tab/>
        <w:t>99900342</w:t>
        <w:tab/>
        <w:t>2</w:t>
        <w:tab/>
        <w:t>99900250</w:t>
        <w:tab/>
        <w:t xml:space="preserve">      Религиозный радикал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206010</w:t>
        <w:tab/>
        <w:t>99900414</w:t>
        <w:tab/>
        <w:t>3</w:t>
        <w:tab/>
        <w:t>99900342</w:t>
        <w:tab/>
        <w:t xml:space="preserve">         Ислам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207000</w:t>
        <w:tab/>
        <w:t>99900418</w:t>
        <w:tab/>
        <w:t>2</w:t>
        <w:tab/>
        <w:t>99900250</w:t>
        <w:tab/>
        <w:t xml:space="preserve">      Насильственный захват и удержание власт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0000</w:t>
        <w:tab/>
        <w:t>99900416</w:t>
        <w:tab/>
        <w:t>1</w:t>
        <w:tab/>
        <w:t>99900372</w:t>
        <w:tab/>
        <w:t xml:space="preserve">   Международная безопасность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1000</w:t>
        <w:tab/>
        <w:t>99900000</w:t>
        <w:tab/>
        <w:t>2</w:t>
        <w:tab/>
        <w:t>99900416</w:t>
        <w:tab/>
        <w:t xml:space="preserve">      Угроза территориальной целостност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1010</w:t>
        <w:tab/>
        <w:t>99900002</w:t>
        <w:tab/>
        <w:t>3</w:t>
        <w:tab/>
        <w:t>99900000</w:t>
        <w:tab/>
        <w:t xml:space="preserve">         Распад государств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1020</w:t>
        <w:tab/>
        <w:t>99900006</w:t>
        <w:tab/>
        <w:t>3</w:t>
        <w:tab/>
        <w:t>99900000</w:t>
        <w:tab/>
        <w:t xml:space="preserve">         Аннексия территор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1030</w:t>
        <w:tab/>
        <w:t>99900008</w:t>
        <w:tab/>
        <w:t>3</w:t>
        <w:tab/>
        <w:t>99900000</w:t>
        <w:tab/>
        <w:t xml:space="preserve">         Территориальный спор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2000</w:t>
        <w:tab/>
        <w:t>99900272</w:t>
        <w:tab/>
        <w:t>2</w:t>
        <w:tab/>
        <w:t>99900416</w:t>
        <w:tab/>
        <w:t xml:space="preserve">      Военная угроз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2010</w:t>
        <w:tab/>
        <w:t>99900274</w:t>
        <w:tab/>
        <w:t>3</w:t>
        <w:tab/>
        <w:t>99900272</w:t>
        <w:tab/>
        <w:t xml:space="preserve">         Угроза ядерной войн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2020</w:t>
        <w:tab/>
        <w:t>99900206</w:t>
        <w:tab/>
        <w:t>3</w:t>
        <w:tab/>
        <w:t>99900272</w:t>
        <w:tab/>
        <w:t xml:space="preserve">         Внешняя агресс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2030</w:t>
        <w:tab/>
        <w:t>99900336</w:t>
        <w:tab/>
        <w:t>3</w:t>
        <w:tab/>
        <w:t>99900272</w:t>
        <w:tab/>
        <w:t xml:space="preserve">         Мировая войн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2040</w:t>
        <w:tab/>
        <w:t>99900362</w:t>
        <w:tab/>
        <w:t>3</w:t>
        <w:tab/>
        <w:t>99900272</w:t>
        <w:tab/>
        <w:t xml:space="preserve">         Применение запрещенного оруж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2050</w:t>
        <w:tab/>
        <w:t>99900192</w:t>
        <w:tab/>
        <w:t>3</w:t>
        <w:tab/>
        <w:t>99900272</w:t>
        <w:tab/>
        <w:t xml:space="preserve">         Расширение НАТО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2060</w:t>
        <w:tab/>
        <w:t>99900304</w:t>
        <w:tab/>
        <w:t>3</w:t>
        <w:tab/>
        <w:t>99900272</w:t>
        <w:tab/>
        <w:t xml:space="preserve">         Развертывание ПРО СШ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3000</w:t>
        <w:tab/>
        <w:t>99900302</w:t>
        <w:tab/>
        <w:t>2</w:t>
        <w:tab/>
        <w:t>99900416</w:t>
        <w:tab/>
        <w:t xml:space="preserve">      Разведывательная деятельность иностранных государст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4000</w:t>
        <w:tab/>
        <w:t>99900366</w:t>
        <w:tab/>
        <w:t>2</w:t>
        <w:tab/>
        <w:t>99900416</w:t>
        <w:tab/>
        <w:t xml:space="preserve">      Гегемония Запад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4010</w:t>
        <w:tab/>
        <w:t>99900194</w:t>
        <w:tab/>
        <w:t>3</w:t>
        <w:tab/>
        <w:t>99900366</w:t>
        <w:tab/>
        <w:t xml:space="preserve">         Международные санкции против Росс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304020</w:t>
        <w:tab/>
        <w:t>99900312</w:t>
        <w:tab/>
        <w:t>3</w:t>
        <w:tab/>
        <w:t>99900366</w:t>
        <w:tab/>
        <w:t xml:space="preserve">         Вмешательство во внутренние дел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400000</w:t>
        <w:tab/>
        <w:t>99900382</w:t>
        <w:tab/>
        <w:t>1</w:t>
        <w:tab/>
        <w:t>99900372</w:t>
        <w:tab/>
        <w:t xml:space="preserve">   Информационная безопасность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401000</w:t>
        <w:tab/>
        <w:t>99900384</w:t>
        <w:tab/>
        <w:t>2</w:t>
        <w:tab/>
        <w:t>99900382</w:t>
        <w:tab/>
        <w:t xml:space="preserve">      Хакерство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402000</w:t>
        <w:tab/>
        <w:t>99900386</w:t>
        <w:tab/>
        <w:t>2</w:t>
        <w:tab/>
        <w:t>99900382</w:t>
        <w:tab/>
        <w:t xml:space="preserve">      Интернет-мошенничество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403000</w:t>
        <w:tab/>
        <w:t>99900388</w:t>
        <w:tab/>
        <w:t>2</w:t>
        <w:tab/>
        <w:t>99900382</w:t>
        <w:tab/>
        <w:t xml:space="preserve">      Кардинг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404000</w:t>
        <w:tab/>
        <w:t>99900390</w:t>
        <w:tab/>
        <w:t>2</w:t>
        <w:tab/>
        <w:t>99900382</w:t>
        <w:tab/>
        <w:t xml:space="preserve">      Повреждение работы интернет-сайт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500000</w:t>
        <w:tab/>
        <w:t>99900094</w:t>
        <w:tab/>
        <w:t>1</w:t>
        <w:tab/>
        <w:t>99900372</w:t>
        <w:tab/>
        <w:t xml:space="preserve">   Криминальная обстановк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501000</w:t>
        <w:tab/>
        <w:t>99900096</w:t>
        <w:tab/>
        <w:t>2</w:t>
        <w:tab/>
        <w:t>99900094</w:t>
        <w:tab/>
        <w:t xml:space="preserve">      Организованная преступность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501010</w:t>
        <w:tab/>
        <w:t>99900118</w:t>
        <w:tab/>
        <w:t>3</w:t>
        <w:tab/>
        <w:t>99900096</w:t>
        <w:tab/>
        <w:t xml:space="preserve">         Наркобизнес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501020</w:t>
        <w:tab/>
        <w:t>99900306</w:t>
        <w:tab/>
        <w:t>3</w:t>
        <w:tab/>
        <w:t>99900096</w:t>
        <w:tab/>
        <w:t xml:space="preserve">         Торговля людьм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501050</w:t>
        <w:tab/>
        <w:t>99900124</w:t>
        <w:tab/>
        <w:t>3</w:t>
        <w:tab/>
        <w:t>99900096</w:t>
        <w:tab/>
        <w:t xml:space="preserve">         Отмывание незаконных доход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503000</w:t>
        <w:tab/>
        <w:t>99900120</w:t>
        <w:tab/>
        <w:t>2</w:t>
        <w:tab/>
        <w:t>99900094</w:t>
        <w:tab/>
        <w:t xml:space="preserve">      Незаконная миграц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504000</w:t>
        <w:tab/>
        <w:t>99900122</w:t>
        <w:tab/>
        <w:t>2</w:t>
        <w:tab/>
        <w:t>99900094</w:t>
        <w:tab/>
        <w:t xml:space="preserve">      Незаконный оборот оружия и взрывчатых вещест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10506000</w:t>
        <w:tab/>
        <w:t>99900126</w:t>
        <w:tab/>
        <w:t>2</w:t>
        <w:tab/>
        <w:t>99900094</w:t>
        <w:tab/>
        <w:t xml:space="preserve">      Рост преступност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000000</w:t>
        <w:tab/>
        <w:t>99900378</w:t>
        <w:tab/>
        <w:t>0</w:t>
        <w:tab/>
        <w:t>0</w:t>
        <w:tab/>
        <w:t>Политическая обстановк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0000</w:t>
        <w:tab/>
        <w:t>99900380</w:t>
        <w:tab/>
        <w:t>1</w:t>
        <w:tab/>
        <w:t>99900378</w:t>
        <w:tab/>
        <w:t xml:space="preserve">   Проблемы государственного управле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1000</w:t>
        <w:tab/>
        <w:t>99900076</w:t>
        <w:tab/>
        <w:t>2</w:t>
        <w:tab/>
        <w:t>99900380</w:t>
        <w:tab/>
        <w:t xml:space="preserve">      Бездействие властей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2000</w:t>
        <w:tab/>
        <w:t>99900246</w:t>
        <w:tab/>
        <w:t>2</w:t>
        <w:tab/>
        <w:t>99900380</w:t>
        <w:tab/>
        <w:t xml:space="preserve">      Политический кризис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2010</w:t>
        <w:tab/>
        <w:t>99900198</w:t>
        <w:tab/>
        <w:t>3</w:t>
        <w:tab/>
        <w:t>99900246</w:t>
        <w:tab/>
        <w:t xml:space="preserve">         Безвласти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2020</w:t>
        <w:tab/>
        <w:t>99900200</w:t>
        <w:tab/>
        <w:t>3</w:t>
        <w:tab/>
        <w:t>99900246</w:t>
        <w:tab/>
        <w:t xml:space="preserve">         Двоевласти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2030</w:t>
        <w:tab/>
        <w:t>99900074</w:t>
        <w:tab/>
        <w:t>3</w:t>
        <w:tab/>
        <w:t>99900246</w:t>
        <w:tab/>
        <w:t xml:space="preserve">         Слабость властей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4000</w:t>
        <w:tab/>
        <w:t>99900196</w:t>
        <w:tab/>
        <w:t>2</w:t>
        <w:tab/>
        <w:t>99900380</w:t>
        <w:tab/>
        <w:t xml:space="preserve">      Произвол властей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5000</w:t>
        <w:tab/>
        <w:t>99900080</w:t>
        <w:tab/>
        <w:t>2</w:t>
        <w:tab/>
        <w:t>99900380</w:t>
        <w:tab/>
        <w:t xml:space="preserve">      Коррупц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6000</w:t>
        <w:tab/>
        <w:t>99900082</w:t>
        <w:tab/>
        <w:t>2</w:t>
        <w:tab/>
        <w:t>99900380</w:t>
        <w:tab/>
        <w:t xml:space="preserve">      Фальсификация на выборах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7000</w:t>
        <w:tab/>
        <w:t>99900084</w:t>
        <w:tab/>
        <w:t>2</w:t>
        <w:tab/>
        <w:t>99900380</w:t>
        <w:tab/>
        <w:t xml:space="preserve">      Раскол правящей элит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8000</w:t>
        <w:tab/>
        <w:t>99900072</w:t>
        <w:tab/>
        <w:t>2</w:t>
        <w:tab/>
        <w:t>99900380</w:t>
        <w:tab/>
        <w:t xml:space="preserve">      Отказ выполнять приказ подразделениям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109000</w:t>
        <w:tab/>
        <w:t>99900326</w:t>
        <w:tab/>
        <w:t>2</w:t>
        <w:tab/>
        <w:t>99900380</w:t>
        <w:tab/>
        <w:t xml:space="preserve">      Бюрократ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0000</w:t>
        <w:tab/>
        <w:t>99900344</w:t>
        <w:tab/>
        <w:t>1</w:t>
        <w:tab/>
        <w:t>99900378</w:t>
        <w:tab/>
        <w:t xml:space="preserve">   Укрепление политического режим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1000</w:t>
        <w:tab/>
        <w:t>99900346</w:t>
        <w:tab/>
        <w:t>2</w:t>
        <w:tab/>
        <w:t>99900344</w:t>
        <w:tab/>
        <w:t xml:space="preserve">      Введение цензур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1010</w:t>
        <w:tab/>
        <w:t>99900348</w:t>
        <w:tab/>
        <w:t>3</w:t>
        <w:tab/>
        <w:t>99900346</w:t>
        <w:tab/>
        <w:t xml:space="preserve">         Интернет-цензур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1020</w:t>
        <w:tab/>
        <w:t>99900350</w:t>
        <w:tab/>
        <w:t>3</w:t>
        <w:tab/>
        <w:t>99900346</w:t>
        <w:tab/>
        <w:t xml:space="preserve">         Цензура на телевиден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2000</w:t>
        <w:tab/>
        <w:t>99900352</w:t>
        <w:tab/>
        <w:t>2</w:t>
        <w:tab/>
        <w:t>99900344</w:t>
        <w:tab/>
        <w:t xml:space="preserve">      Массовые репресс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3000</w:t>
        <w:tab/>
        <w:t>99900354</w:t>
        <w:tab/>
        <w:t>2</w:t>
        <w:tab/>
        <w:t>99900344</w:t>
        <w:tab/>
        <w:t xml:space="preserve">      Нарушение прав человек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3010</w:t>
        <w:tab/>
        <w:t>99900240</w:t>
        <w:tab/>
        <w:t>3</w:t>
        <w:tab/>
        <w:t>99900354</w:t>
        <w:tab/>
        <w:t xml:space="preserve">         Дискриминац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3011</w:t>
        <w:tab/>
        <w:t>99900242</w:t>
        <w:tab/>
        <w:t>4</w:t>
        <w:tab/>
        <w:t>99900240</w:t>
        <w:tab/>
        <w:t xml:space="preserve">            Дискриминация по национальному признаку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3012</w:t>
        <w:tab/>
        <w:t>99900412</w:t>
        <w:tab/>
        <w:t>4</w:t>
        <w:tab/>
        <w:t>99900240</w:t>
        <w:tab/>
        <w:t xml:space="preserve">            Дискриминация по языковому признаку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3013</w:t>
        <w:tab/>
        <w:t>99900248</w:t>
        <w:tab/>
        <w:t>4</w:t>
        <w:tab/>
        <w:t>99900240</w:t>
        <w:tab/>
        <w:t xml:space="preserve">            Дискриминация по расовому признаку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3014</w:t>
        <w:tab/>
        <w:t>99900244</w:t>
        <w:tab/>
        <w:t>4</w:t>
        <w:tab/>
        <w:t>99900240</w:t>
        <w:tab/>
        <w:t xml:space="preserve">            Дискриминация по религиозному признаку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205000</w:t>
        <w:tab/>
        <w:t>99900368</w:t>
        <w:tab/>
        <w:t>2</w:t>
        <w:tab/>
        <w:t>99900344</w:t>
        <w:tab/>
        <w:t xml:space="preserve">      Установление авторитарного режим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0000</w:t>
        <w:tab/>
        <w:t>99900392</w:t>
        <w:tab/>
        <w:t>1</w:t>
        <w:tab/>
        <w:t>99900378</w:t>
        <w:tab/>
        <w:t xml:space="preserve">   Политическая оппозиц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1000</w:t>
        <w:tab/>
        <w:t>99900394</w:t>
        <w:tab/>
        <w:t>2</w:t>
        <w:tab/>
        <w:t>99900392</w:t>
        <w:tab/>
        <w:t xml:space="preserve">      Несистемная оппозиц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2000</w:t>
        <w:tab/>
        <w:t>99900396</w:t>
        <w:tab/>
        <w:t>2</w:t>
        <w:tab/>
        <w:t>99900392</w:t>
        <w:tab/>
        <w:t xml:space="preserve">      Действия оппози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2010</w:t>
        <w:tab/>
        <w:t>99900398</w:t>
        <w:tab/>
        <w:t>3</w:t>
        <w:tab/>
        <w:t>99900396</w:t>
        <w:tab/>
        <w:t xml:space="preserve">         Участие оппозиции в выборах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2020</w:t>
        <w:tab/>
        <w:t>99900400</w:t>
        <w:tab/>
        <w:t>3</w:t>
        <w:tab/>
        <w:t>99900396</w:t>
        <w:tab/>
        <w:t xml:space="preserve">         Участие оппозиции в гос. управлен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2030</w:t>
        <w:tab/>
        <w:t>99900402</w:t>
        <w:tab/>
        <w:t>3</w:t>
        <w:tab/>
        <w:t>99900396</w:t>
        <w:tab/>
        <w:t xml:space="preserve">         Участие оппозиции в протестах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2040</w:t>
        <w:tab/>
        <w:t>99900404</w:t>
        <w:tab/>
        <w:t>3</w:t>
        <w:tab/>
        <w:t>99900396</w:t>
        <w:tab/>
        <w:t xml:space="preserve">         Объединение оппози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2050</w:t>
        <w:tab/>
        <w:t>99900406</w:t>
        <w:tab/>
        <w:t>3</w:t>
        <w:tab/>
        <w:t>99900396</w:t>
        <w:tab/>
        <w:t xml:space="preserve">         Раскол оппози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2060</w:t>
        <w:tab/>
        <w:t>99900408</w:t>
        <w:tab/>
        <w:t>3</w:t>
        <w:tab/>
        <w:t>99900396</w:t>
        <w:tab/>
        <w:t xml:space="preserve">         Поддержка оппозиции из-за рубеж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4000</w:t>
        <w:tab/>
        <w:t>99900356</w:t>
        <w:tab/>
        <w:t>2</w:t>
        <w:tab/>
        <w:t>99900392</w:t>
        <w:tab/>
        <w:t xml:space="preserve">      Противодействие оппози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4010</w:t>
        <w:tab/>
        <w:t>99900358</w:t>
        <w:tab/>
        <w:t>3</w:t>
        <w:tab/>
        <w:t>99900356</w:t>
        <w:tab/>
        <w:t xml:space="preserve">         Судебное преследование оппози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4020</w:t>
        <w:tab/>
        <w:t>99900360</w:t>
        <w:tab/>
        <w:t>3</w:t>
        <w:tab/>
        <w:t>99900356</w:t>
        <w:tab/>
        <w:t xml:space="preserve">         Снятие оппозиции с выбор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20304030</w:t>
        <w:tab/>
        <w:t>99900364</w:t>
        <w:tab/>
        <w:t>3</w:t>
        <w:tab/>
        <w:t>99900356</w:t>
        <w:tab/>
        <w:t xml:space="preserve">         Нападение на оппозиционер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000000</w:t>
        <w:tab/>
        <w:t>99900374</w:t>
        <w:tab/>
        <w:t>0</w:t>
        <w:tab/>
        <w:t>0</w:t>
        <w:tab/>
        <w:t>Социальная обстановк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100000</w:t>
        <w:tab/>
        <w:t>99900086</w:t>
        <w:tab/>
        <w:t>1</w:t>
        <w:tab/>
        <w:t>99900374</w:t>
        <w:tab/>
        <w:t xml:space="preserve">   Социальная напряженность, раскол в обществ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101000</w:t>
        <w:tab/>
        <w:t>99900088</w:t>
        <w:tab/>
        <w:t>2</w:t>
        <w:tab/>
        <w:t>99900086</w:t>
        <w:tab/>
        <w:t xml:space="preserve">      Межэтническая напряженность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101010</w:t>
        <w:tab/>
        <w:t>99900410</w:t>
        <w:tab/>
        <w:t>3</w:t>
        <w:tab/>
        <w:t>99900088</w:t>
        <w:tab/>
        <w:t xml:space="preserve">         Националистические группиров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102000</w:t>
        <w:tab/>
        <w:t>99900090</w:t>
        <w:tab/>
        <w:t>2</w:t>
        <w:tab/>
        <w:t>99900086</w:t>
        <w:tab/>
        <w:t xml:space="preserve">      Религиозная напряженность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103000</w:t>
        <w:tab/>
        <w:t>99900092</w:t>
        <w:tab/>
        <w:t>2</w:t>
        <w:tab/>
        <w:t>99900086</w:t>
        <w:tab/>
        <w:t xml:space="preserve">      Социальная дифференциация населе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104000</w:t>
        <w:tab/>
        <w:t>99900210</w:t>
        <w:tab/>
        <w:t>2</w:t>
        <w:tab/>
        <w:t>99900086</w:t>
        <w:tab/>
        <w:t xml:space="preserve">      Недовольство властям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104000</w:t>
        <w:tab/>
        <w:t>99900308</w:t>
        <w:tab/>
        <w:t>2</w:t>
        <w:tab/>
        <w:t>99900086</w:t>
        <w:tab/>
        <w:t xml:space="preserve">      Ксенофоб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106000</w:t>
        <w:tab/>
        <w:t>99900370</w:t>
        <w:tab/>
        <w:t>2</w:t>
        <w:tab/>
        <w:t>99900086</w:t>
        <w:tab/>
        <w:t xml:space="preserve">      Конфликты с мигрантам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107000</w:t>
        <w:tab/>
        <w:t>99900280</w:t>
        <w:tab/>
        <w:t>2</w:t>
        <w:tab/>
        <w:t>99900086</w:t>
        <w:tab/>
        <w:t xml:space="preserve">      Гражданская войн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0000</w:t>
        <w:tab/>
        <w:t>99900048</w:t>
        <w:tab/>
        <w:t>1</w:t>
        <w:tab/>
        <w:t>99900374</w:t>
        <w:tab/>
        <w:t xml:space="preserve">   Протестная активность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1000</w:t>
        <w:tab/>
        <w:t>99900058</w:t>
        <w:tab/>
        <w:t>2</w:t>
        <w:tab/>
        <w:t>99900048</w:t>
        <w:tab/>
        <w:t xml:space="preserve">      Рост протестных настроений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3000</w:t>
        <w:tab/>
        <w:t>99900056</w:t>
        <w:tab/>
        <w:t>2</w:t>
        <w:tab/>
        <w:t>99900048</w:t>
        <w:tab/>
        <w:t xml:space="preserve">      Митинги, пикеты, демонстра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3010</w:t>
        <w:tab/>
        <w:t>99900116</w:t>
        <w:tab/>
        <w:t>3</w:t>
        <w:tab/>
        <w:t>99900056</w:t>
        <w:tab/>
        <w:t xml:space="preserve">         Акции с политическими лозунгам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4000</w:t>
        <w:tab/>
        <w:t>99900060</w:t>
        <w:tab/>
        <w:t>2</w:t>
        <w:tab/>
        <w:t>99900048</w:t>
        <w:tab/>
        <w:t xml:space="preserve">      Массовые волнения, дра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5000</w:t>
        <w:tab/>
        <w:t>99900062</w:t>
        <w:tab/>
        <w:t>2</w:t>
        <w:tab/>
        <w:t>99900048</w:t>
        <w:tab/>
        <w:t xml:space="preserve">      Несанкционированные ак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5010</w:t>
        <w:tab/>
        <w:t>99900064</w:t>
        <w:tab/>
        <w:t>3</w:t>
        <w:tab/>
        <w:t>99900062</w:t>
        <w:tab/>
        <w:t xml:space="preserve">         Перекрытие дорог протестующим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5020</w:t>
        <w:tab/>
        <w:t>99900066</w:t>
        <w:tab/>
        <w:t>3</w:t>
        <w:tab/>
        <w:t>99900062</w:t>
        <w:tab/>
        <w:t xml:space="preserve">         Разгон ак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5030</w:t>
        <w:tab/>
        <w:t>99900068</w:t>
        <w:tab/>
        <w:t>3</w:t>
        <w:tab/>
        <w:t>99900062</w:t>
        <w:tab/>
        <w:t xml:space="preserve">         Столкновения полиции с протестующим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5040</w:t>
        <w:tab/>
        <w:t>99900070</w:t>
        <w:tab/>
        <w:t>3</w:t>
        <w:tab/>
        <w:t>99900062</w:t>
        <w:tab/>
        <w:t xml:space="preserve">         Захват административных зданий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6000</w:t>
        <w:tab/>
        <w:t>99900128</w:t>
        <w:tab/>
        <w:t>2</w:t>
        <w:tab/>
        <w:t>99900048</w:t>
        <w:tab/>
        <w:t xml:space="preserve">      Радикализация протест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7000</w:t>
        <w:tab/>
        <w:t>99900162</w:t>
        <w:tab/>
        <w:t>2</w:t>
        <w:tab/>
        <w:t>99900048</w:t>
        <w:tab/>
        <w:t xml:space="preserve">      Поддержка протест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7010</w:t>
        <w:tab/>
        <w:t>99900160</w:t>
        <w:tab/>
        <w:t>3</w:t>
        <w:tab/>
        <w:t>99900162</w:t>
        <w:tab/>
        <w:t xml:space="preserve">         Поддержка протестов со стороны населе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7020</w:t>
        <w:tab/>
        <w:t>99900164</w:t>
        <w:tab/>
        <w:t>3</w:t>
        <w:tab/>
        <w:t>99900162</w:t>
        <w:tab/>
        <w:t xml:space="preserve">         Поддержка протестующих иностранными государствам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208000</w:t>
        <w:tab/>
        <w:t>99900054</w:t>
        <w:tab/>
        <w:t>2</w:t>
        <w:tab/>
        <w:t>99900048</w:t>
        <w:tab/>
        <w:t xml:space="preserve">      Забастов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400000</w:t>
        <w:tab/>
        <w:t>99900050</w:t>
        <w:tab/>
        <w:t>1</w:t>
        <w:tab/>
        <w:t>99900374</w:t>
        <w:tab/>
        <w:t xml:space="preserve">   Снижение уровня жизни населе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401000</w:t>
        <w:tab/>
        <w:t>99900100</w:t>
        <w:tab/>
        <w:t>2</w:t>
        <w:tab/>
        <w:t>99900050</w:t>
        <w:tab/>
        <w:t xml:space="preserve">      Задержка заработной платы, пенс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402000</w:t>
        <w:tab/>
        <w:t>99900102</w:t>
        <w:tab/>
        <w:t>2</w:t>
        <w:tab/>
        <w:t>99900050</w:t>
        <w:tab/>
        <w:t xml:space="preserve">      Снижение зарплат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403000</w:t>
        <w:tab/>
        <w:t>99900104</w:t>
        <w:tab/>
        <w:t>2</w:t>
        <w:tab/>
        <w:t>99900050</w:t>
        <w:tab/>
        <w:t xml:space="preserve">      Снижение социальных выплат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404000</w:t>
        <w:tab/>
        <w:t>99900130</w:t>
        <w:tab/>
        <w:t>2</w:t>
        <w:tab/>
        <w:t>99900050</w:t>
        <w:tab/>
        <w:t xml:space="preserve">      Рост цен на продукты пита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405000</w:t>
        <w:tab/>
        <w:t>99900140</w:t>
        <w:tab/>
        <w:t>2</w:t>
        <w:tab/>
        <w:t>99900050</w:t>
        <w:tab/>
        <w:t xml:space="preserve">      Повышение пенсионного возраст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406000</w:t>
        <w:tab/>
        <w:t>99900142</w:t>
        <w:tab/>
        <w:t>2</w:t>
        <w:tab/>
        <w:t>99900050</w:t>
        <w:tab/>
        <w:t xml:space="preserve">      Рост тарифов ЖКХ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30407000</w:t>
        <w:tab/>
        <w:t>99900150</w:t>
        <w:tab/>
        <w:t>2</w:t>
        <w:tab/>
        <w:t>99900050</w:t>
        <w:tab/>
        <w:t xml:space="preserve">      Повышение налог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000000</w:t>
        <w:tab/>
        <w:t>99900132</w:t>
        <w:tab/>
        <w:t>0</w:t>
        <w:tab/>
        <w:t>0</w:t>
        <w:tab/>
        <w:t>Экологические проблем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100000</w:t>
        <w:tab/>
        <w:t>99900146</w:t>
        <w:tab/>
        <w:t>1</w:t>
        <w:tab/>
        <w:t>99900132</w:t>
        <w:tab/>
        <w:t xml:space="preserve">   Вырубка лес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200000</w:t>
        <w:tab/>
        <w:t>99900148</w:t>
        <w:tab/>
        <w:t>1</w:t>
        <w:tab/>
        <w:t>99900132</w:t>
        <w:tab/>
        <w:t xml:space="preserve">   Разрушение озонового сло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300000</w:t>
        <w:tab/>
        <w:t>99900166</w:t>
        <w:tab/>
        <w:t>1</w:t>
        <w:tab/>
        <w:t>99900132</w:t>
        <w:tab/>
        <w:t xml:space="preserve">   Глобальное потеплени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400000</w:t>
        <w:tab/>
        <w:t>99900168</w:t>
        <w:tab/>
        <w:t>1</w:t>
        <w:tab/>
        <w:t>99900132</w:t>
        <w:tab/>
        <w:t xml:space="preserve">   Загрязнение окружающей сред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401000</w:t>
        <w:tab/>
        <w:t>99900284</w:t>
        <w:tab/>
        <w:t>2</w:t>
        <w:tab/>
        <w:t>99900168</w:t>
        <w:tab/>
        <w:t xml:space="preserve">      Радиационное загрязнени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402000</w:t>
        <w:tab/>
        <w:t>99900286</w:t>
        <w:tab/>
        <w:t>2</w:t>
        <w:tab/>
        <w:t>99900168</w:t>
        <w:tab/>
        <w:t xml:space="preserve">      Химическое загрязнени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403000</w:t>
        <w:tab/>
        <w:t>99900288</w:t>
        <w:tab/>
        <w:t>2</w:t>
        <w:tab/>
        <w:t>99900168</w:t>
        <w:tab/>
        <w:t xml:space="preserve">      Биологическое загрязнени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500000</w:t>
        <w:tab/>
        <w:t>99900170</w:t>
        <w:tab/>
        <w:t>1</w:t>
        <w:tab/>
        <w:t>99900132</w:t>
        <w:tab/>
        <w:t xml:space="preserve">   Природные пожар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600000</w:t>
        <w:tab/>
        <w:t>99900278</w:t>
        <w:tab/>
        <w:t>1</w:t>
        <w:tab/>
        <w:t>99900132</w:t>
        <w:tab/>
        <w:t xml:space="preserve">   Истощение природных ресурс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601000</w:t>
        <w:tab/>
        <w:t>99900232</w:t>
        <w:tab/>
        <w:t>2</w:t>
        <w:tab/>
        <w:t>99900278</w:t>
        <w:tab/>
        <w:t xml:space="preserve">      Деградация поч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700000</w:t>
        <w:tab/>
        <w:t>99900180</w:t>
        <w:tab/>
        <w:t>1</w:t>
        <w:tab/>
        <w:t>99900132</w:t>
        <w:tab/>
        <w:t xml:space="preserve">   Демографические угроз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701000</w:t>
        <w:tab/>
        <w:t>99900182</w:t>
        <w:tab/>
        <w:t>2</w:t>
        <w:tab/>
        <w:t>99900180</w:t>
        <w:tab/>
        <w:t xml:space="preserve">      Депопуляц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702000</w:t>
        <w:tab/>
        <w:t>99900186</w:t>
        <w:tab/>
        <w:t>2</w:t>
        <w:tab/>
        <w:t>99900180</w:t>
        <w:tab/>
        <w:t xml:space="preserve">      Снижение рождаемост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703000</w:t>
        <w:tab/>
        <w:t>99900296</w:t>
        <w:tab/>
        <w:t>2</w:t>
        <w:tab/>
        <w:t>99900180</w:t>
        <w:tab/>
        <w:t xml:space="preserve">      Старение населе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704000</w:t>
        <w:tab/>
        <w:t>99900298</w:t>
        <w:tab/>
        <w:t>2</w:t>
        <w:tab/>
        <w:t>99900180</w:t>
        <w:tab/>
        <w:t xml:space="preserve">      Трудовая эмиграц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705000</w:t>
        <w:tab/>
        <w:t>99900310</w:t>
        <w:tab/>
        <w:t>2</w:t>
        <w:tab/>
        <w:t>99900180</w:t>
        <w:tab/>
        <w:t xml:space="preserve">      Нехватка рабочей сил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800000</w:t>
        <w:tab/>
        <w:t>99900290</w:t>
        <w:tab/>
        <w:t>1</w:t>
        <w:tab/>
        <w:t>99900132</w:t>
        <w:tab/>
        <w:t xml:space="preserve">   Проблемы здоровь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801000</w:t>
        <w:tab/>
        <w:t>99900294</w:t>
        <w:tab/>
        <w:t>2</w:t>
        <w:tab/>
        <w:t>99900290</w:t>
        <w:tab/>
        <w:t xml:space="preserve">      Алкоголиз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802000</w:t>
        <w:tab/>
        <w:t>99900292</w:t>
        <w:tab/>
        <w:t>2</w:t>
        <w:tab/>
        <w:t>99900290</w:t>
        <w:tab/>
        <w:t xml:space="preserve">      Наркома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803000</w:t>
        <w:tab/>
        <w:t>99900282</w:t>
        <w:tab/>
        <w:t>2</w:t>
        <w:tab/>
        <w:t>99900290</w:t>
        <w:tab/>
        <w:t xml:space="preserve">      Распространение инфекционных болезней и эпидем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900000</w:t>
        <w:tab/>
        <w:t>99900136</w:t>
        <w:tab/>
        <w:t>1</w:t>
        <w:tab/>
        <w:t>99900132</w:t>
        <w:tab/>
        <w:t xml:space="preserve">   Угрозы семейным ценностя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901000</w:t>
        <w:tab/>
        <w:t>99900138</w:t>
        <w:tab/>
        <w:t>2</w:t>
        <w:tab/>
        <w:t>99900136</w:t>
        <w:tab/>
        <w:t xml:space="preserve">      Нетрадиционная сексуальная ориентац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902000</w:t>
        <w:tab/>
        <w:t>99900188</w:t>
        <w:tab/>
        <w:t>2</w:t>
        <w:tab/>
        <w:t>99900136</w:t>
        <w:tab/>
        <w:t xml:space="preserve">      Безнадзорность детей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903000</w:t>
        <w:tab/>
        <w:t>99900204</w:t>
        <w:tab/>
        <w:t>2</w:t>
        <w:tab/>
        <w:t>99900136</w:t>
        <w:tab/>
        <w:t xml:space="preserve">      Аборт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0904000</w:t>
        <w:tab/>
        <w:t>99900332</w:t>
        <w:tab/>
        <w:t>2</w:t>
        <w:tab/>
        <w:t>99900136</w:t>
        <w:tab/>
        <w:t xml:space="preserve">      Сексуальное развращени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0000</w:t>
        <w:tab/>
        <w:t>99900106</w:t>
        <w:tab/>
        <w:t>1</w:t>
        <w:tab/>
        <w:t>99900132</w:t>
        <w:tab/>
        <w:t xml:space="preserve">   Чрезвычайные ситуа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1000</w:t>
        <w:tab/>
        <w:t>99900108</w:t>
        <w:tab/>
        <w:t>2</w:t>
        <w:tab/>
        <w:t>99900106</w:t>
        <w:tab/>
        <w:t xml:space="preserve">      Стихийные бедств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1010</w:t>
        <w:tab/>
        <w:t>99900260</w:t>
        <w:tab/>
        <w:t>3</w:t>
        <w:tab/>
        <w:t>99900108</w:t>
        <w:tab/>
        <w:t xml:space="preserve">         Наводнени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1020</w:t>
        <w:tab/>
        <w:t>99900262</w:t>
        <w:tab/>
        <w:t>3</w:t>
        <w:tab/>
        <w:t>99900108</w:t>
        <w:tab/>
        <w:t xml:space="preserve">         Извержение вулкан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1020</w:t>
        <w:tab/>
        <w:t>99900264</w:t>
        <w:tab/>
        <w:t>3</w:t>
        <w:tab/>
        <w:t>99900108</w:t>
        <w:tab/>
        <w:t xml:space="preserve">         Землетрясение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1030</w:t>
        <w:tab/>
        <w:t>99900266</w:t>
        <w:tab/>
        <w:t>3</w:t>
        <w:tab/>
        <w:t>99900108</w:t>
        <w:tab/>
        <w:t xml:space="preserve">         Цунам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1040</w:t>
        <w:tab/>
        <w:t>99900268</w:t>
        <w:tab/>
        <w:t>3</w:t>
        <w:tab/>
        <w:t>99900108</w:t>
        <w:tab/>
        <w:t xml:space="preserve">         Космические угроз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2000</w:t>
        <w:tab/>
        <w:t>99900110</w:t>
        <w:tab/>
        <w:t>2</w:t>
        <w:tab/>
        <w:t>99900106</w:t>
        <w:tab/>
        <w:t xml:space="preserve">      Авар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3000</w:t>
        <w:tab/>
        <w:t>99900112</w:t>
        <w:tab/>
        <w:t>2</w:t>
        <w:tab/>
        <w:t>99900106</w:t>
        <w:tab/>
        <w:t xml:space="preserve">      Жертвы при чрезвычайных ситуациях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4000</w:t>
        <w:tab/>
        <w:t>99900258</w:t>
        <w:tab/>
        <w:t>2</w:t>
        <w:tab/>
        <w:t>99900106</w:t>
        <w:tab/>
        <w:t xml:space="preserve">      Беженц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5000</w:t>
        <w:tab/>
        <w:t>99900052</w:t>
        <w:tab/>
        <w:t>2</w:t>
        <w:tab/>
        <w:t>99900106</w:t>
        <w:tab/>
        <w:t xml:space="preserve">      Нарушение работы систем жизнеобеспече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5010</w:t>
        <w:tab/>
        <w:t>99900152</w:t>
        <w:tab/>
        <w:t>3</w:t>
        <w:tab/>
        <w:t>99900052</w:t>
        <w:tab/>
        <w:t xml:space="preserve">         Перебои с электричеством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5020</w:t>
        <w:tab/>
        <w:t>99900154</w:t>
        <w:tab/>
        <w:t>3</w:t>
        <w:tab/>
        <w:t>99900052</w:t>
        <w:tab/>
        <w:t xml:space="preserve">         Перебои с водой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5030</w:t>
        <w:tab/>
        <w:t>99900156</w:t>
        <w:tab/>
        <w:t>3</w:t>
        <w:tab/>
        <w:t>99900052</w:t>
        <w:tab/>
        <w:t xml:space="preserve">         Перебои в теплоснабжен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5040</w:t>
        <w:tab/>
        <w:t>99900158</w:t>
        <w:tab/>
        <w:t>3</w:t>
        <w:tab/>
        <w:t>99900052</w:t>
        <w:tab/>
        <w:t xml:space="preserve">         Нехватка продуктов питания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41005050</w:t>
        <w:tab/>
        <w:t>99900270</w:t>
        <w:tab/>
        <w:t>3</w:t>
        <w:tab/>
        <w:t>99900052</w:t>
        <w:tab/>
        <w:t xml:space="preserve">         Гуманитарная катастроф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000000</w:t>
        <w:tab/>
        <w:t>99900010</w:t>
        <w:tab/>
        <w:t>0</w:t>
        <w:tab/>
        <w:t>0</w:t>
        <w:tab/>
        <w:t>Экономические проблем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0000</w:t>
        <w:tab/>
        <w:t>99900376</w:t>
        <w:tab/>
        <w:t>1</w:t>
        <w:tab/>
        <w:t>99900010</w:t>
        <w:tab/>
        <w:t xml:space="preserve">   Проблемы макроэкономи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1000</w:t>
        <w:tab/>
        <w:t>99900012</w:t>
        <w:tab/>
        <w:t>2</w:t>
        <w:tab/>
        <w:t>99900376</w:t>
        <w:tab/>
        <w:t xml:space="preserve">      Рост инфляци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2000</w:t>
        <w:tab/>
        <w:t>99900014</w:t>
        <w:tab/>
        <w:t>2</w:t>
        <w:tab/>
        <w:t>99900376</w:t>
        <w:tab/>
        <w:t xml:space="preserve">      Рост безработицы</w:t>
      </w:r>
    </w:p>
    <w:p>
      <w:pPr>
        <w:pStyle w:val="Footer"/>
        <w:tabs>
          <w:tab w:val="clear" w:pos="4677"/>
          <w:tab w:val="clear" w:pos="9355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3000</w:t>
        <w:tab/>
        <w:t>99900016</w:t>
        <w:tab/>
        <w:t>2</w:t>
        <w:tab/>
        <w:t>99900376</w:t>
        <w:tab/>
        <w:t xml:space="preserve">      Экономический кризис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3010</w:t>
        <w:tab/>
        <w:t>99900212</w:t>
        <w:tab/>
        <w:t>3</w:t>
        <w:tab/>
        <w:t>99900016</w:t>
        <w:tab/>
        <w:t xml:space="preserve">         Глобальный экономический кризис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3020</w:t>
        <w:tab/>
        <w:t>99900226</w:t>
        <w:tab/>
        <w:t>3</w:t>
        <w:tab/>
        <w:t>99900016</w:t>
        <w:tab/>
        <w:t xml:space="preserve">         Финансовый кризис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3030</w:t>
        <w:tab/>
        <w:t>99900228</w:t>
        <w:tab/>
        <w:t>3</w:t>
        <w:tab/>
        <w:t>99900016</w:t>
        <w:tab/>
        <w:t xml:space="preserve">         Кризис неплатежей и бартеризация экономи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4000</w:t>
        <w:tab/>
        <w:t>99900144</w:t>
        <w:tab/>
        <w:t>2</w:t>
        <w:tab/>
        <w:t>99900376</w:t>
        <w:tab/>
        <w:t xml:space="preserve">      Бюджетный дефицит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5000</w:t>
        <w:tab/>
        <w:t>99900216</w:t>
        <w:tab/>
        <w:t>2</w:t>
        <w:tab/>
        <w:t>99900376</w:t>
        <w:tab/>
        <w:t xml:space="preserve">      Рост государственного долг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5010</w:t>
        <w:tab/>
        <w:t>99900178</w:t>
        <w:tab/>
        <w:t>3</w:t>
        <w:tab/>
        <w:t>99900216</w:t>
        <w:tab/>
        <w:t xml:space="preserve">         Дефолт государств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6000</w:t>
        <w:tab/>
        <w:t>99900172</w:t>
        <w:tab/>
        <w:t>2</w:t>
        <w:tab/>
        <w:t>99900376</w:t>
        <w:tab/>
        <w:t xml:space="preserve">      Снижение экономической активност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6010</w:t>
        <w:tab/>
        <w:t>99900174</w:t>
        <w:tab/>
        <w:t>3</w:t>
        <w:tab/>
        <w:t>99900172</w:t>
        <w:tab/>
        <w:t xml:space="preserve">         Бегство капитал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6020</w:t>
        <w:tab/>
        <w:t>99900176</w:t>
        <w:tab/>
        <w:t>3</w:t>
        <w:tab/>
        <w:t>99900172</w:t>
        <w:tab/>
        <w:t xml:space="preserve">         Утечка мозг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6030</w:t>
        <w:tab/>
        <w:t>99900218</w:t>
        <w:tab/>
        <w:t>3</w:t>
        <w:tab/>
        <w:t>99900172</w:t>
        <w:tab/>
        <w:t xml:space="preserve">         Административные барьер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6040</w:t>
        <w:tab/>
        <w:t>99900220</w:t>
        <w:tab/>
        <w:t>3</w:t>
        <w:tab/>
        <w:t>99900172</w:t>
        <w:tab/>
        <w:t xml:space="preserve">         Снижение инвестиций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7000</w:t>
        <w:tab/>
        <w:t>99900222</w:t>
        <w:tab/>
        <w:t>2</w:t>
        <w:tab/>
        <w:t>99900376</w:t>
        <w:tab/>
        <w:t xml:space="preserve">      Девальвация национальной валюты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8000</w:t>
        <w:tab/>
        <w:t>99900230</w:t>
        <w:tab/>
        <w:t>2</w:t>
        <w:tab/>
        <w:t>99900376</w:t>
        <w:tab/>
        <w:t xml:space="preserve">      Монополизация экономи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09000</w:t>
        <w:tab/>
        <w:t>99900334</w:t>
        <w:tab/>
        <w:t>2</w:t>
        <w:tab/>
        <w:t>99900376</w:t>
        <w:tab/>
        <w:t xml:space="preserve">      Экономическая отсталость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10000</w:t>
        <w:tab/>
        <w:t>99900224</w:t>
        <w:tab/>
        <w:t>2</w:t>
        <w:tab/>
        <w:t>99900376</w:t>
        <w:tab/>
        <w:t xml:space="preserve">      Зависимость национальной экономи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10100</w:t>
        <w:tab/>
        <w:t>99900238</w:t>
        <w:tab/>
        <w:t>3</w:t>
        <w:tab/>
        <w:t>99900224</w:t>
        <w:tab/>
        <w:t xml:space="preserve">         Экспортная зависимость экономи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10110</w:t>
        <w:tab/>
        <w:t>99900184</w:t>
        <w:tab/>
        <w:t>4</w:t>
        <w:tab/>
        <w:t>99900238</w:t>
        <w:tab/>
        <w:t xml:space="preserve">            Сырьевая зависимость экономики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10111</w:t>
        <w:tab/>
        <w:t>99900214</w:t>
        <w:tab/>
        <w:t>5</w:t>
        <w:tab/>
        <w:t>99900184</w:t>
        <w:tab/>
        <w:t xml:space="preserve">               Снижение цен на нефть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10120</w:t>
        <w:tab/>
        <w:t>99900234</w:t>
        <w:tab/>
        <w:t>4</w:t>
        <w:tab/>
        <w:t>99900238</w:t>
        <w:tab/>
        <w:t xml:space="preserve">            Снижение экспорта углеводород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110200</w:t>
        <w:tab/>
        <w:t>99900208</w:t>
        <w:tab/>
        <w:t>3</w:t>
        <w:tab/>
        <w:t>99900224</w:t>
        <w:tab/>
        <w:t xml:space="preserve">         Импортная зависимость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/>
      </w:pPr>
      <w:r>
        <w:rPr>
          <w:rFonts w:cs="Arial" w:ascii="Arial" w:hAnsi="Arial"/>
        </w:rPr>
        <w:t>X080110210</w:t>
        <w:tab/>
        <w:t>99900236</w:t>
        <w:tab/>
        <w:t>4</w:t>
        <w:tab/>
        <w:t>99900208</w:t>
        <w:tab/>
        <w:t xml:space="preserve">            Зависимость от импорта энергоресурсов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300000</w:t>
        <w:tab/>
        <w:t>99900314</w:t>
        <w:tab/>
        <w:t>1</w:t>
        <w:tab/>
        <w:t>99900376</w:t>
        <w:tab/>
        <w:t xml:space="preserve">   Проблемы сельского хозяйств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301000</w:t>
        <w:tab/>
        <w:t>99900316</w:t>
        <w:tab/>
        <w:t>2</w:t>
        <w:tab/>
        <w:t>99900314</w:t>
        <w:tab/>
        <w:t xml:space="preserve">      Неурожай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302000</w:t>
        <w:tab/>
        <w:t>99900320</w:t>
        <w:tab/>
        <w:t>2</w:t>
        <w:tab/>
        <w:t>99900314</w:t>
        <w:tab/>
        <w:t xml:space="preserve">      Засух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303000</w:t>
        <w:tab/>
        <w:t>99900322</w:t>
        <w:tab/>
        <w:t>2</w:t>
        <w:tab/>
        <w:t>99900314</w:t>
        <w:tab/>
        <w:t xml:space="preserve">      Падеж скота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780" w:leader="none"/>
          <w:tab w:val="left" w:pos="5400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X080304000</w:t>
        <w:tab/>
        <w:t>99900324</w:t>
        <w:tab/>
        <w:t>2</w:t>
        <w:tab/>
        <w:t>99900314</w:t>
        <w:tab/>
        <w:t xml:space="preserve">      Болезни животных</w:t>
      </w:r>
    </w:p>
    <w:sectPr>
      <w:footerReference w:type="default" r:id="rId2"/>
      <w:type w:val="nextPage"/>
      <w:pgSz w:orient="landscape" w:w="16838" w:h="11906"/>
      <w:pgMar w:left="567" w:right="567" w:gutter="0" w:header="0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-1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59:00Z</dcterms:created>
  <dc:creator>1</dc:creator>
  <dc:description/>
  <dc:language>en-US</dc:language>
  <cp:lastModifiedBy>1</cp:lastModifiedBy>
  <dcterms:modified xsi:type="dcterms:W3CDTF">2015-07-03T13:01:00Z</dcterms:modified>
  <cp:revision>1</cp:revision>
  <dc:subject/>
  <dc:title>X010000000</dc:title>
</cp:coreProperties>
</file>