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100000000     0       Отношение региональных властей к федеральному правительству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200000000     0       Конфликты в региональной элит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201000000     1          Элита консолидирова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202000000     1          Имеются конфликты в элит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300000000     0       Активность оппозици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400000000     0       Отношения внутри оппозици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401000000     1          Консолидация оппозици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402000000     1          Раскол оппозици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500000000     0       Отношения между властями и оппозицией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501000000     1          Подавление властями оппозици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503000000     1          Системная оппозиция представлена в органах власт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504000000     1          Диалог между властью  и оппозицией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600000000     0       Диалог властей и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601000000     1          Произвол и коррупция властей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700000000     0       Отношения населения к властям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701000000     1          Население поддерживает власт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702000000     1          Население поддерживает оппозицию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800000000     0       Применение  огнестрельного оружия по отношению к правоохранительным органам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0900000000     0       Жестокость полиции (пытки, побои)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000000000     0       Фальсификации на выборах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100000000     0       Отношение властей к акциям протест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200000000     0       Прошлая протестная активность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300000000     0       Сепаратистские настро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400000000     0       Работа судов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500000000     0       СМ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600000000     0       Доступность Интернет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700000000     0       Экономическая обстановка в стра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701000000     1          Экономический рост в стра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704000000     1          Экономический спад в стра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800000000     0       Экономическая обстановк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801000000     1          Экономический рост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804000000     1          Экономический спад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1900000000     0       Дотационность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000000000     0       Уровень жизн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002000000     1          Низкий уровень жизн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0000000     0       Безработиц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1000000     1          Высокий уровень безработц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2000000     1          Низкий уровень безработиц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3000000     1          Безработица растет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104000000     1          Безработица падает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0000000     0       Безработица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1000000     1          Высокий уровень безработицы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2000000     1          Низкий уровень безработицы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3000000     1          Рост безработицы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204000000     1          Снижение безработицы среди молодеж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300000000     0       Уровень доходов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400000000     0       Рост цен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401000000     1          Гиперинфляц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500000000     0       Деятельность крупного бизнес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600000000     0       Конфликт между крупным бизнесом и властью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700000000     0       Положение малого бизнес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800000000     0       Трудовые конфлик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2900000000     0       Социальные пособия и льго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000000000     0       Жилищные проблем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100000000     0       Тарифы ЖКХ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200000000     0       Нехватка детских садов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300000000     0       Уровень рождаем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400000000     0       Уровень смертн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500000000     0       Доступность медицинской помощ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600000000     0       Продолжительность жизн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700000000     0       Численность населен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701000000     1          Рост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702000000     1          Убыль населения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800000000     0       Утечка кадров из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3900000000     0       Миграция в регион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000000000     0       Образование, культура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100000000     0       Эколог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200000000     0       Земельные конфликты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300000000     0       Религиозная напряженность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400000000     0       Направленность религиозной напряженности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500000000     0       Национальная напряженность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600000000     0       Отношение между русскими и основным нерусским населением региона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700000000     0       Конфликты в соседних регионах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800000000     0       Преступность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801000000     1          Высокий уровень преступност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802000000     1          Рост преступности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4900000000     0       Незаконный оборот оружия и взрывчатых веществ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000000000     0       Наркоман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100000000     0       Наличие крупных преступных группировок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200000000     0       Терроризм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300000000     0       Международное влияни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400000000     0       Претензии иностранного государства на данный регион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500000000     0       Стихийные бедствия в регионе</w:t>
      </w:r>
    </w:p>
    <w:p>
      <w:pPr>
        <w:pStyle w:val="Normal"/>
        <w:spacing w:before="240" w:after="240"/>
        <w:ind w:left="2517" w:hanging="2517"/>
        <w:rPr>
          <w:rFonts w:ascii="Arial" w:hAnsi="Arial" w:cs="Arial"/>
        </w:rPr>
      </w:pPr>
      <w:r>
        <w:rPr>
          <w:rFonts w:cs="Arial" w:ascii="Arial" w:hAnsi="Arial"/>
        </w:rPr>
        <w:t>P5600000000     0       Нарушение систем жизнеобеспечения на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8:57:00Z</dcterms:created>
  <dc:creator>boris</dc:creator>
  <dc:description/>
  <cp:keywords/>
  <dc:language>en-US</dc:language>
  <cp:lastModifiedBy>boris</cp:lastModifiedBy>
  <dcterms:modified xsi:type="dcterms:W3CDTF">2015-07-18T08:59:00Z</dcterms:modified>
  <cp:revision>2</cp:revision>
  <dc:subject/>
  <dc:title>P0100000000     0       Отношение региональных властей к федеральному правительству</dc:title>
</cp:coreProperties>
</file>