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left="2517" w:hanging="2517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J:\YAG_THES\rubrics\YAGO\social\lst\social_rubr_list.doc (9905)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100000000     0       Отношение региональных властей к федеральному правительству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200000000     0       Конфликты в региональной элите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0201000000     1             Элита консолидирована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0202000000     1             Имеются конфликты в элит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300000000     0       Активность оппозиции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400000000     0       Отношения внутри оппозиции в регионе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0401000000     1             Консолидация оппозиции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0402000000     1             Раскол оппозиции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500000000     0       Отношения между властями и оппозицией в регионе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0501000000     1             Подавление властями оппозиции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0503000000     1             Системная оппозиция представлена в органах власти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0504000000     1             Диалог между властью  и оппозицией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600000000     0       Диалог властей и населения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0601000000     1             Произвол и коррупция властей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700000000     0       Отношения населения к властям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0701000000     1             Население поддерживает власти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0702000000     1             Население поддерживает оппозицию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800000000     0       Применение  огнестрельного оружия по отношению к правоохранительным органам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900000000     0       Жестокость полиции (пытки, побои)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1000000000     0       Фальсификации на выборах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1100000000     0       Отношение властей к акциям протеста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1200000000     0       Прошлая протестная активность населения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1300000000     0       Сепаратистские настроения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1400000000     0       Работа судов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1500000000     0       СМИ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1600000000     0       Доступность Интернета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1700000000     0       Экономическая обстановка в стране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1701000000     1             Экономический рост в стране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1704000000     1             Экономический спад в стране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1800000000     0       Экономическая обстановка в регионе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1801000000     1             Экономический рост в регионе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1804000000     1             Экономический спад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1900000000     0       Дотационность региона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000000000     0       Уровень жизни в регионе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2002000000     1             Низкий уровень жизни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100000000     0       Безработица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2101000000     1             Высокий уровень безработцы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2102000000     1             Низкий уровень безработицы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2103000000     1             Безработица растет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2104000000     1             Безработица падает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200000000     0       Безработица среди молодежи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2201000000     1             Высокий уровень безработицы среди молодежи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2202000000     1             Низкий уровень безработицы среди молодежи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2203000000     1             Рост безработицы среди молодежи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2204000000     1             Снижение безработицы среди молодежи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300000000     0       Уровень доходов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400000000     0       Рост цен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2401000000     1             Гиперинфляция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500000000     0       Деятельность крупного бизнеса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600000000     0       Конфликт между крупным бизнесом и властью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700000000     0       Положение малого бизнеса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800000000     0       Трудовые конфликты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900000000     0       Социальные пособия и льготы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3000000000     0       Жилищные проблемы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3100000000     0       Тарифы ЖКХ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3200000000     0       Нехватка детских садов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3300000000     0       Уровень рождаемости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3400000000     0       Уровень смертности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3500000000     0       Доступность медицинской помощи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3600000000     0       Продолжительность жизни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3700000000     0       Численность населения в регионе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3701000000     1             Рост населения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3702000000     1             Убыль населения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3800000000     0       Утечка кадров из региона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3900000000     0       Миграция в регион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4000000000     0       Образование, культура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4100000000     0       Экология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4200000000     0       Земельные конфликты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4300000000     0       Религиозная напряженность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4400000000     0       Направленность религиозной напряженности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4500000000     0       Национальная напряженность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4600000000     0       Отношение между русскими и основным нерусским населением региона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4700000000     0       Конфликты в соседних регионах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4800000000     0       Преступность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4801000000     1             Высокий уровень преступности</w:t>
      </w:r>
    </w:p>
    <w:p>
      <w:pPr>
        <w:pStyle w:val="Normal"/>
        <w:spacing w:before="240" w:after="240"/>
        <w:ind w:left="2517" w:hanging="2517"/>
        <w:rPr/>
      </w:pPr>
      <w:r>
        <w:rPr>
          <w:rFonts w:cs="Arial" w:ascii="Arial" w:hAnsi="Arial"/>
        </w:rPr>
        <w:t>P4802000000     1             Рост преступности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4900000000     0       Незаконный оборот оружия и взрывчатых веществ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5000000000     0       Наркомания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5100000000     0       Наличие крупных преступных группировок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5200000000     0       Терроризм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5300000000     0       Международное влияни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5400000000     0       Претензии иностранного государства на данный регион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5500000000     0       Стихийные бедствия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5600000000     0       Нарушение систем жизнеобеспечения населения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9:00:00Z</dcterms:created>
  <dc:creator>boris</dc:creator>
  <dc:description/>
  <cp:keywords/>
  <dc:language>en-US</dc:language>
  <cp:lastModifiedBy>boris</cp:lastModifiedBy>
  <dcterms:modified xsi:type="dcterms:W3CDTF">2015-07-18T09:05:00Z</dcterms:modified>
  <cp:revision>4</cp:revision>
  <dc:subject/>
  <dc:title>P0100000000     0       Отношение региональных властей к федеральному правительству</dc:title>
</cp:coreProperties>
</file>