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949"/>
        <w:gridCol w:w="4122"/>
      </w:tblGrid>
      <w:tr>
        <w:trPr>
          <w:trHeight w:val="2157" w:hRule="atLeast"/>
        </w:trPr>
        <w:tc>
          <w:tcPr>
            <w:tcW w:w="5065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21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rFonts w:cs="Arial" w:ascii="Arial" w:hAnsi="Arial"/>
                <w:b/>
                <w:bCs/>
                <w:i w:val="false"/>
                <w:spacing w:val="-2"/>
              </w:rPr>
              <w:t xml:space="preserve">Общество с ограниченной </w:t>
            </w:r>
          </w:p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spacing w:val="-2"/>
              </w:rPr>
              <w:t xml:space="preserve">ответственностью  </w:t>
            </w:r>
          </w:p>
          <w:p>
            <w:pPr>
              <w:pStyle w:val="21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pacing w:val="-2"/>
              </w:rPr>
            </w:pPr>
            <w:r>
              <w:rPr>
                <w:rFonts w:cs="Arial" w:ascii="Arial" w:hAnsi="Arial"/>
                <w:b/>
                <w:bCs/>
                <w:i w:val="false"/>
                <w:spacing w:val="-2"/>
              </w:rPr>
              <w:t xml:space="preserve">«Лаборатория информационных </w:t>
            </w:r>
          </w:p>
          <w:p>
            <w:pPr>
              <w:pStyle w:val="21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  <w:spacing w:val="-2"/>
              </w:rPr>
              <w:t>исследований»</w:t>
              <w:br/>
            </w:r>
          </w:p>
          <w:p>
            <w:pPr>
              <w:pStyle w:val="Normal"/>
              <w:spacing w:before="0" w:after="200"/>
              <w:ind w:right="-116" w:hanging="0"/>
              <w:jc w:val="center"/>
              <w:rPr/>
            </w:pPr>
            <w:r>
              <w:rPr>
                <w:rFonts w:cs="Arial" w:ascii="Arial" w:hAnsi="Arial"/>
              </w:rPr>
              <w:t xml:space="preserve">117292, г. Москва, Нахимовский пр., </w:t>
              <w:br/>
              <w:t xml:space="preserve">д. 52/27, </w:t>
            </w:r>
            <w:r>
              <w:rPr>
                <w:rFonts w:cs="Arial" w:ascii="Arial" w:hAnsi="Arial"/>
                <w:color w:val="000000"/>
              </w:rPr>
              <w:t>этаж 1, комната Б, офис 22</w:t>
              <w:br/>
            </w:r>
            <w:r>
              <w:rPr>
                <w:rFonts w:cs="Arial" w:ascii="Arial" w:hAnsi="Arial"/>
                <w:bCs/>
                <w:lang w:val="pt-BR"/>
              </w:rPr>
              <w:t>e-mail: dobrov_bv@mail.ru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spacing w:before="0" w:after="200"/>
              <w:ind w:left="41" w:hanging="0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</w:tbl>
    <w:p>
      <w:pPr>
        <w:pStyle w:val="Normal"/>
        <w:widowControl w:val="false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02 июля</w:t>
      </w:r>
      <w:ins w:id="0" w:author="Добров Борис Викторович" w:date="2015-12-09T19:57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>2021</w:t>
      </w:r>
      <w:del w:id="1" w:author="Добров Борис Викторович" w:date="2016-04-05T17:02:00Z">
        <w:r>
          <w:rPr>
            <w:rFonts w:cs="Times New Roman" w:ascii="Times New Roman" w:hAnsi="Times New Roman"/>
            <w:sz w:val="28"/>
            <w:szCs w:val="28"/>
          </w:rPr>
          <w:delText>5</w:delText>
        </w:r>
      </w:del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del w:id="2" w:author="Добров Борис Викторович" w:date="2015-12-09T19:57:00Z">
        <w:r>
          <w:rPr>
            <w:rFonts w:cs="Times New Roman" w:ascii="Times New Roman" w:hAnsi="Times New Roman"/>
            <w:sz w:val="28"/>
            <w:szCs w:val="28"/>
          </w:rPr>
          <w:delText>201506</w:delText>
        </w:r>
      </w:del>
      <w:ins w:id="3" w:author="Добров Борис Викторович" w:date="2015-12-09T19:57:00Z">
        <w:r>
          <w:rPr>
            <w:rFonts w:cs="Times New Roman" w:ascii="Times New Roman" w:hAnsi="Times New Roman"/>
            <w:sz w:val="28"/>
            <w:szCs w:val="28"/>
          </w:rPr>
          <w:t>20</w:t>
        </w:r>
      </w:ins>
      <w:r>
        <w:rPr>
          <w:rFonts w:cs="Times New Roman" w:ascii="Times New Roman" w:hAnsi="Times New Roman"/>
          <w:sz w:val="28"/>
          <w:szCs w:val="28"/>
        </w:rPr>
        <w:t>2107-01</w:t>
      </w:r>
      <w:r>
        <w:rPr>
          <w:rFonts w:cs="Times New Roman" w:ascii="Times New Roman" w:hAnsi="Times New Roman"/>
          <w:sz w:val="28"/>
          <w:szCs w:val="28"/>
          <w:lang w:val="en-US"/>
        </w:rPr>
        <w:t>dmc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7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ное 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о с ограниченной ответственностью «Лаборатория информационных исследований»</w:t>
            </w:r>
          </w:p>
        </w:tc>
      </w:tr>
      <w:tr>
        <w:trPr>
          <w:trHeight w:val="7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кращённое 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ОО «Лаборатория информационных исследований»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2" w:leader="none"/>
              </w:tabs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Юридический 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7292, г. Москва, Нахимовский пр., </w:t>
              <w:br/>
              <w:t xml:space="preserve">д. 52/27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ж 1, комната Б, офис 22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товый 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7292, г. Москва, Нахимовский пр., </w:t>
              <w:br/>
              <w:t xml:space="preserve">д. 52/27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ж 1, комната Б, офис 22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лефон/фак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2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63-504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Н/К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2866334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280100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ГР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746774642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чётный счё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702810800000004943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спондент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чё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10181014525000041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К б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452541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н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"ЦЕНТРАЛЬНЫЙ" БАНКА ВТБ (ПАО) г. МОСКВА</w:t>
            </w:r>
          </w:p>
        </w:tc>
      </w:tr>
      <w:tr>
        <w:trPr>
          <w:trHeight w:val="39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ификаторы в статистическом регистре</w:t>
            </w:r>
          </w:p>
        </w:tc>
      </w:tr>
      <w:tr>
        <w:trPr>
          <w:trHeight w:val="94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КПО 86566892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КТМО 45397000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 72.19, 62.01,62.02, 62.09, 63.11, 63.11.1, 63.91, 70.22, 72.20, 73.20.1, 85.42, 85.42.9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енеральный дир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в Борис Викторович. 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 на основании Устава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dobrov_b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, заверяем все сведения, указанные в карточ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</w:t>
        <w:br/>
        <w:t xml:space="preserve">ООО «Лаборатория </w:t>
        <w:br/>
        <w:t>информационных исследований»</w:t>
        <w:tab/>
        <w:t>Добров Б.В.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br/>
        <w:t xml:space="preserve">ООО «Лаборатория </w:t>
        <w:br/>
        <w:t>информационных исследований»</w:t>
        <w:tab/>
        <w:t>Добров Б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38:00Z</dcterms:created>
  <dc:creator>Добров Борис Викторович</dc:creator>
  <dc:description/>
  <dc:language>en-US</dc:language>
  <cp:lastModifiedBy>Добров Борис Викторович</cp:lastModifiedBy>
  <dcterms:modified xsi:type="dcterms:W3CDTF">2021-07-02T13:01:00Z</dcterms:modified>
  <cp:revision>2</cp:revision>
  <dc:subject/>
  <dc:title/>
</cp:coreProperties>
</file>