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, электронная почта сотрудника заказчика – для создания доступа и личного кабин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ернов Сергей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shternov@gmail.com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аша компания должна назваться на Бирже данных (на английском)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aboratory for Information Resear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и наименование юридического лица/ИП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«Лаборатория информационных исследований» (ООО «Лаборатория информационных исследований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ternov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5:00Z</dcterms:created>
  <dc:creator>Добров Борис Викторович</dc:creator>
  <dc:description/>
  <dc:language>en-US</dc:language>
  <cp:lastModifiedBy>Добров Борис Викторович</cp:lastModifiedBy>
  <dcterms:modified xsi:type="dcterms:W3CDTF">2021-07-02T12:28:00Z</dcterms:modified>
  <cp:revision>1</cp:revision>
  <dc:subject/>
  <dc:title/>
</cp:coreProperties>
</file>